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ов (электротехнического оборудования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электротехнического оборудовани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Победы,21/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. Башкортостан, г.Уфа, ул. Гоголя,59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. Башкортостан, г.Уфа, ул. Кирова,105, в соответствии с Приложением №1  </w:t>
            </w:r>
            <w:r>
              <w:rPr/>
              <w:t>к настоящему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ечении 60 календарных дней с момента подписания договора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039 056,1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2013 г. в 15 ч. 00 мин. местного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.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1:00Z</dcterms:created>
  <dc:creator>O_Konstantinova</dc:creator>
  <dc:description/>
  <cp:keywords/>
  <dc:language>en-US</dc:language>
  <cp:lastModifiedBy>e.farrahova</cp:lastModifiedBy>
  <cp:lastPrinted>2013-04-22T09:29:00Z</cp:lastPrinted>
  <dcterms:modified xsi:type="dcterms:W3CDTF">2013-04-22T03:35:00Z</dcterms:modified>
  <cp:revision>4</cp:revision>
  <dc:subject/>
  <dc:title> </dc:title>
</cp:coreProperties>
</file>